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4689842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214716290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